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3"/>
      </w:tblGrid>
      <w:tr>
        <w:trPr>
          <w:tblHeader w:val="true"/>
          <w:trHeight w:val="1562" w:hRule="atLeast"/>
        </w:trPr>
        <w:tc>
          <w:tcPr>
            <w:tcW w:w="5953" w:type="dxa"/>
            <w:tcBorders/>
          </w:tcPr>
          <w:p>
            <w:pPr>
              <w:pStyle w:val="Heading1"/>
              <w:spacing w:lineRule="auto" w:line="240"/>
              <w:ind w:right="142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иложение  2                  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к закону Тверской области 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«О внесении изменений в закон Тверской области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«Об областном бюджете Тверской области 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2012 год и на плановый период 2013 и 2014 годов»</w:t>
            </w:r>
          </w:p>
        </w:tc>
      </w:tr>
      <w:tr>
        <w:trPr>
          <w:trHeight w:val="861" w:hRule="atLeast"/>
        </w:trPr>
        <w:tc>
          <w:tcPr>
            <w:tcW w:w="5953" w:type="dxa"/>
            <w:tcBorders/>
          </w:tcPr>
          <w:p>
            <w:pPr>
              <w:pStyle w:val="Heading1"/>
              <w:spacing w:lineRule="auto" w:line="2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закону Тверской области 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Об областном бюджете Тверской области на 2012 год </w:t>
            </w:r>
          </w:p>
          <w:p>
            <w:pPr>
              <w:pStyle w:val="Heading1"/>
              <w:spacing w:lineRule="auto" w:line="240"/>
              <w:ind w:right="142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10"/>
          <w:szCs w:val="10"/>
        </w:rPr>
        <w:br/>
        <w:br/>
        <w:b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</w:rPr>
        <w:t xml:space="preserve">Перечень главных администраторов </w:t>
        <w:br/>
        <w:t>доходов областного бюджета Тверской области</w:t>
        <w:br/>
        <w:t>на 2012 год и на плановый период 2013 и 2014 годов</w:t>
        <w:b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2752"/>
        <w:gridCol w:w="6129"/>
      </w:tblGrid>
      <w:tr>
        <w:trPr>
          <w:tblHeader w:val="true"/>
          <w:trHeight w:val="572" w:hRule="atLeast"/>
        </w:trPr>
        <w:tc>
          <w:tcPr>
            <w:tcW w:w="3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главного администратора</w:t>
              <w:br/>
              <w:t xml:space="preserve">доходов областного бюджета </w:t>
              <w:br/>
              <w:t>Тверской области</w:t>
            </w:r>
          </w:p>
        </w:tc>
      </w:tr>
      <w:tr>
        <w:trPr>
          <w:tblHeader w:val="true"/>
          <w:trHeight w:val="111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областного бюджета Тверской области</w:t>
            </w:r>
          </w:p>
        </w:tc>
        <w:tc>
          <w:tcPr>
            <w:tcW w:w="6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  <w:trHeight w:val="30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ительство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онодательное Собрание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2030 02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2040 02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206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5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20 02 0000 4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22 02 0000 4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23 02 0000 4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22 02 0000 4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24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23 02 0000 4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20 02 0000 4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20 02 0000 4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2 02 0000 4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здравоохранения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529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9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24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9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6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мероприятия по совершенствованию медицинской помощи больным с онкологическими заболеваниям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1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2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2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ереданных полномочий Российской Федерации в области охраны здоровья граждан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2 0001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2 0002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200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6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делам культуры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201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негосударственными организациями грантов для получателей средств бюджетов субъектов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200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образования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3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6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рганизацию дистанционного обучения инвалидов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сельского хозяйства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элитного семеноводства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производства льна и конопл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закладку и уход за многолетними насаждениям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1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 </w:t>
            </w:r>
          </w:p>
        </w:tc>
      </w:tr>
      <w:tr>
        <w:trPr>
          <w:trHeight w:val="307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компенсацию части затрат на приобретение средств химической защиты растени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3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7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1 годах для осуществления промышленного рыбоводства, в 2012 году для разведения одомашненных видов и пород рыб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7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6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  </w:t>
            </w:r>
          </w:p>
        </w:tc>
      </w:tr>
      <w:tr>
        <w:trPr>
          <w:trHeight w:val="224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6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компенсацию части затрат на приобретение средств химиз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9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6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5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5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6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100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на предоставление дотаций бюджетам закрытых административно-территориальных образовани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субъектов Российской Федерации &lt;2&gt;,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200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транспорта Тверской области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20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12 01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1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субъектов Российской Федерации от возврата бюджетными учреждениями остатков субсидий прошлых лет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2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3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субъектов Российской Федерации от возврата иными организациями остатков субсидий прошлых лет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строительства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для обеспечения земельных участков коммунальной инфраструктурой в целях жилищного строительства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1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3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6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0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делам молодежи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4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7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1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1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1957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хивный отдел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3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  </w:t>
            </w:r>
          </w:p>
        </w:tc>
      </w:tr>
      <w:tr>
        <w:trPr>
          <w:trHeight w:val="224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6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государственную регистрацию актов гражданского состояния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26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300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2012 01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  </w:t>
            </w:r>
          </w:p>
        </w:tc>
      </w:tr>
      <w:tr>
        <w:trPr>
          <w:trHeight w:val="2529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2052 01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210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 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5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6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17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702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рганизацию, регулирование и охрану водных биологических ресурсов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6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храну и использование охотничьих ресурсов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9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1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2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 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лесного хозяйства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21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2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использование лесов в части, превышающей минимальный размер арендной платы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4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60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по договору купли-продажи лесных насаждений для собственных нужд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24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8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41 02 0000 11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 &lt;2&gt;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1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22 02 0000 1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2 02 0000 13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20 02 0000 42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21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22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20 02 0000 14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2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572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2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3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4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5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141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6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1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2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2030 02 0000 180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1144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2000 02 0000 151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br/>
        <w:br/>
        <w:br/>
        <w:b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240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</w:tc>
      </w:tr>
      <w:tr>
        <w:trPr>
          <w:trHeight w:val="873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</w:tc>
      </w:tr>
      <w:tr>
        <w:trPr>
          <w:trHeight w:val="170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3&gt; Администраторами поступлений по подгруппе доходов "2 18 00000 00 -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</w:tc>
      </w:tr>
      <w:tr>
        <w:trPr>
          <w:trHeight w:val="1415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4&gt; Администраторами поступлений по подгруппе доходов "2 19 00000 00 -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50" w:h="16901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30:00Z</dcterms:created>
  <dc:creator>Keysystems.DWH.ReportDesigner</dc:creator>
  <dc:description/>
  <cp:keywords/>
  <dc:language>en-US</dc:language>
  <cp:lastModifiedBy>mda</cp:lastModifiedBy>
  <cp:lastPrinted>2012-10-01T17:37:00Z</cp:lastPrinted>
  <dcterms:modified xsi:type="dcterms:W3CDTF">2012-10-01T13:38:00Z</dcterms:modified>
  <cp:revision>8</cp:revision>
  <dc:subject>РЎРѕР·РґР°РЅ: oleg 30.05.2011 16:27:50; РР·РјРµРЅРµРЅ: oleg 24.01.2012 15:00:22</dc:subject>
  <dc:title>Приложение __</dc:title>
</cp:coreProperties>
</file>